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2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«О внесении изменений </w:t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в Закон Ульяновской области «О бюджете Территориального фонда</w:t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бязательного медицинского страхования Ульяновской области </w:t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на 2024 год и на плановый период 2025 и 2026 годов»</w:t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внесении изменений в Закон Ульяновской области «О бюджете Территориального фонда обязательного медицинского страхования Ульяновской области на 2024 год и на плановый период                          2025 и 2026 годов» (далее – Фонд) разработан в целях уточнения параметров бюджета Фонда на очередной финансовый год и плановый период. Предметом правового регулирования являются бюджетные правоотнош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проект регулирует отношения в бюджетной сфере, относится к отрасли бюджетного законодательства, направлен на реализацию Бюджетного кодекса Российской Федерации. Действие данного законопроекта распространяется на Фонд     и субъекты системы обязательного медицинского страхования Ульяновской области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риложении 1 «Источники внутреннего финансирования дефицита бюджета Фонда» уточняется величина остатка средств, образовавшегося на 01.01.2024 года с 21 230,0 тыс. рублей до 89 551,59011 тыс. рублей, на 01.01.2025 года с 22 758,6 тыс. рублей до 23 350,0 тыс. рублей, на 01.01.2026 года с 24 010,3 тыс. рублей до 25 300,0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доходной части бюджет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В соответствии с Федеральным законом от 27.11.2023 №541-ФЗ «О бюджете Федерального фонда обязательного медицинского страхования на 2024 год и на плановый период 2025 и 2026 годов» сумма субвенций на 2024 год увеличивается на 1 132 097,6 тыс. рублей и составит 21 018 055,6 тыс. рублей, на 2025 год увеличивается на 1 495 086,1 тыс. рублей составит 22 474 698,0 тыс. рублей и на 2026 год увеличивается на 2 997 204,6 тыс. рублей составит 23 976 816,5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Величина прочих межбюджетных трансфертов, передаваемых бюджетам государственных внебюджетных фондов (средства за лечение иногородних граждан) на 2024 год (по уточнённому прогнозу) увеличится на 8 320,0 тыс. рублей и составит 154 590,0 тыс. рублей, на 2025 год – 165 260,0 тыс. рублей, на 2026 год – 176 330,0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. </w:t>
      </w:r>
      <w:r>
        <w:rPr>
          <w:rFonts w:cs="PT Astra Serif" w:ascii="PT Astra Serif" w:hAnsi="PT Astra Serif"/>
          <w:sz w:val="27"/>
          <w:szCs w:val="27"/>
        </w:rPr>
        <w:t xml:space="preserve">Корректируется в сторону уменьшения сумма </w:t>
      </w:r>
      <w:r>
        <w:rPr>
          <w:rFonts w:cs="PT Astra Serif" w:ascii="PT Astra Serif" w:hAnsi="PT Astra Serif"/>
          <w:sz w:val="28"/>
          <w:szCs w:val="28"/>
        </w:rPr>
        <w:t>налоговых и неналоговых доходов (по уточненному прогнозу) в 2024 году на 72 250,8 тыс. рублей и составит 112 204,9 тыс. рублей, в 2025 году – 112 867,4 тыс. рублей, в 2026 году – 113 628,2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4. Увеличивается сумма возвратов остатков субсидий, субвенций и иных межбюджетных трансфертов, имеющих целевое назначение, прошлых лет в 2024 году на 39 973,56403 тыс. рублей и составит 60 434,46403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Утверждаются иные межбюджетные трансферты из бюджета Федерального фонда обязательного медицинского страхования: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в сумме 1 151,2 тыс. рублей (размер средств определён распоряжением Правительства Российской Федерации от 15.12.2023 №3661-р)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7"/>
          <w:szCs w:val="27"/>
        </w:rPr>
        <w:t>на софинансирование расходов медицинских организаций на оплату труда врачей и среднего медицинского персонала в сумме 28 006,1 тыс. рублей (</w:t>
      </w:r>
      <w:r>
        <w:rPr>
          <w:rFonts w:cs="PT Astra Serif" w:ascii="PT Astra Serif" w:hAnsi="PT Astra Serif"/>
          <w:sz w:val="28"/>
          <w:szCs w:val="28"/>
        </w:rPr>
        <w:t>размер средств определён распоряжением Правительства Российской Федерации от 15.12.2023 №3660-р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бщая сумма доходов в 2024 году составит 21 301 256,33597 тыс. рублей (увеличение на 1 057 350,5359 тыс. рублей), в 2025 году – 22 780 834,3 тыс. рублей, в 2026 году – 24 294 088,2 тыс.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бщая сумма расходов Фонда в 2024 году увеличивается на 1 125 672,12608 тыс. рублей в сравнении с утвержденной величиной и составит 21 390 807,92608 тыс. рублей, в 2025 году – 22 804 184,3 тыс. рублей, в 2026 году – 24 319 388,2 тыс. рублей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длежат корректировке в сторону увеличения на 1 077 561,72253 тыс. рублей расходы на финансовое обеспечение выполнения территориальной программы обязательного медицинского страхования в 2024 году и составят 20 992 829,72253 тыс. рублей в 2025 году – 22 422 299,6 тыс. рублей и в 2026 году – 23 918 213,5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того, утверждаются расходы: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в сумме 1 151,2 тыс. рублей;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софинансирование оплаты труда врачей и среднего медицинского персонала в сумме 28 006,1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татье 5 уточняется размер средств нормированного страхового запаса Фонда. На 2024 год увеличивается на 131 941,38899 тыс. рублей и составит 2 459 007,08899 тыс. рублей, на 2025 год – 2 622 705,0 тыс. рублей, на 2026 год – 2 797 944,5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Проект закона разработан начальником отдела формирования финансовых средств и статистической отчётности Фонда Шафрановой Ириной Викторовной и ведущим консультантом отдела формирования финансовых средств и статистической отчётности Буханцевой Ольгой Юрьевно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397"/>
      </w:tblGrid>
      <w:tr>
        <w:trPr/>
        <w:tc>
          <w:tcPr>
            <w:tcW w:w="5027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иректор</w:t>
            </w:r>
          </w:p>
        </w:tc>
        <w:tc>
          <w:tcPr>
            <w:tcW w:w="5397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1:30:00Z</dcterms:created>
  <dc:creator>Шафранова</dc:creator>
  <dc:description/>
  <cp:keywords/>
  <dc:language>en-US</dc:language>
  <cp:lastModifiedBy>Буханцева Ольга Юрьевна</cp:lastModifiedBy>
  <cp:lastPrinted>2024-01-15T13:43:00Z</cp:lastPrinted>
  <dcterms:modified xsi:type="dcterms:W3CDTF">2024-01-26T12:08:00Z</dcterms:modified>
  <cp:revision>102</cp:revision>
  <dc:subject/>
  <dc:title>ПОЯСНИТЕЛЬНАЯ ЗАПИСКА</dc:title>
</cp:coreProperties>
</file>